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51549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>від 29.12.2015   № 44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рокопів Вячеслав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зерак Віра Миросла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охацького, 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літка Олексій Проко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 xml:space="preserve">вул. Київська, </w:t>
            </w: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еда Марія Йосип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ремчук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89</w:t>
            </w:r>
          </w:p>
        </w:tc>
      </w:tr>
    </w:tbl>
    <w:p>
      <w:pPr>
        <w:pStyle w:val="Normal"/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02:00Z</dcterms:modified>
  <cp:revision>6</cp:revision>
  <dc:subject/>
  <dc:title>УКРАЇНА     </dc:title>
</cp:coreProperties>
</file>